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8417493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1356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9607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073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